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Unit Test Study Guide</w:t>
        <w:tab/>
        <w:tab/>
        <w:tab/>
        <w:tab/>
        <w:tab/>
        <w:t>Nombre__________________________________</w:t>
      </w:r>
    </w:p>
    <w:p>
      <w:pPr>
        <w:pStyle w:val="Normal"/>
        <w:spacing w:before="0" w:after="0"/>
        <w:rPr/>
      </w:pPr>
      <w:r>
        <w:rPr>
          <w:b/>
          <w:lang w:val="es-ES"/>
        </w:rPr>
        <w:t>La Comida</w:t>
        <w:tab/>
        <w:tab/>
        <w:tab/>
        <w:tab/>
        <w:tab/>
        <w:tab/>
        <w:t>Fecha_____________Bloque____________</w:t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lease fill in the blank with me, te, le,nos or l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lang w:val="es-ES"/>
        </w:rPr>
        <w:t>A Paco     _____ encantan los perros calientes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lang w:val="es-ES"/>
        </w:rPr>
        <w:t>A mi</w:t>
        <w:tab/>
        <w:t xml:space="preserve"> _____ </w:t>
        <w:tab/>
        <w:t xml:space="preserve">   faltan mis libros para la clase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lang w:val="es-ES"/>
        </w:rPr>
        <w:t>A ellos</w:t>
        <w:tab/>
        <w:t xml:space="preserve"> _____</w:t>
        <w:tab/>
        <w:t xml:space="preserve">interesan la clase de matemáticas. 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lang w:val="es-ES"/>
        </w:rPr>
        <w:t>A ella</w:t>
        <w:tab/>
        <w:t xml:space="preserve"> _____</w:t>
        <w:tab/>
        <w:t xml:space="preserve">   importa la clase de español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A nosotros ______   gusta  el desayuno de Denny’s.</w:t>
      </w:r>
    </w:p>
    <w:p>
      <w:pPr>
        <w:pStyle w:val="ListParagraph"/>
        <w:spacing w:lineRule="auto" w:line="240" w:before="0" w:after="0"/>
        <w:contextualSpacing/>
        <w:rPr>
          <w:lang w:val="es-ES"/>
        </w:rPr>
      </w:pPr>
      <w:r>
        <w:rPr>
          <w:lang w:val="es-ES"/>
        </w:rPr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  <w:t>Please fill in the blank with the correct verb conjugatio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uto" w:line="4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aco le ______________(fascinar) las frutas. 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>
          <w:sz w:val="24"/>
          <w:szCs w:val="24"/>
          <w:lang w:val="es-ES"/>
        </w:rPr>
        <w:t>A Lucy le ____________(molestar) las tareas de español.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>
          <w:sz w:val="24"/>
          <w:szCs w:val="24"/>
          <w:lang w:val="es-ES"/>
        </w:rPr>
        <w:t>A Lucy y Pedro les _____________(gustar) el restaurante Olive Garden.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>
          <w:sz w:val="24"/>
          <w:szCs w:val="24"/>
          <w:lang w:val="es-ES"/>
        </w:rPr>
        <w:t>A mi me _______________(encantar) los perros calientes de Costco.</w:t>
      </w:r>
    </w:p>
    <w:p>
      <w:pPr>
        <w:pStyle w:val="ListParagraph"/>
        <w:numPr>
          <w:ilvl w:val="0"/>
          <w:numId w:val="5"/>
        </w:numPr>
        <w:spacing w:lineRule="auto" w:line="4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 Maria no le ______________(importar) la lech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njugate the verb for each sentence.</w:t>
        <w:tab/>
        <w:t>BE CAUTIOUS OF THE STEM CHANGING VERB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Yo no ____________________(comer) desayu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lang w:val="es-ES"/>
        </w:rPr>
        <w:t>Tú_________________(tomar) sopa con tu sándwich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lang w:val="es-ES"/>
        </w:rPr>
        <w:t>Elena y Paco  ____________________(compartir) una piza grande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Nosotros_____________________(almorzar) una ensalada muy sabrosa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Mi familia siempre_______________(cenar) a las siete de la noche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lang w:val="es-ES"/>
        </w:rPr>
        <w:t>El no ____________________(tener) leche en su cereal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Yo  _________________(preferir) vegetales con mi cena.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lang w:val="es-ES"/>
        </w:rPr>
        <w:t>El siempre _____________(querer) un sándwich de pollo para el almuerzo.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Elena___________________(preferir) un yogurt para su desayuno.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lang w:val="es-ES"/>
        </w:rPr>
        <w:t>Todos los días mi amigo Pepé ________________(beber) un jugo de manzana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late the following sentences to Spanish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ta and Paco ask for ice-cream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You eat chicken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 drink apple juice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 love salad and ham sandwiches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 don’t drink hot tea. I prefer cold tea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  <w:t>Read the following paragraph and answer the questions that follow. (phrases or one word answers will be accepted for some questions for questions 1-8)  The last 2 questions are directed at you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Hola.  Me llamo Lucy.  Yo estudio en la escuela John F. Kennedy.  Soy muy guapa y cómica.  Me gusta esribir y leer.</w:t>
      </w:r>
    </w:p>
    <w:p>
      <w:pPr>
        <w:pStyle w:val="Normal"/>
        <w:spacing w:before="0" w:after="0"/>
        <w:rPr/>
      </w:pPr>
      <w:r>
        <w:rPr>
          <w:lang w:val="es-ES"/>
        </w:rPr>
        <w:t>En el almuerzo me gusta hablar con mis amigos.  Siempre comemos sándwich de jamón y papas fritas.  Todos los días yo y mi amiga estudiamos en mi casa después de la escuela.  Mi mamá cocina comida para Elena y yo.  A Elena le gusta mucho el pescado que cocina mi mamá.  A nosotros nos gusta mucho cenar pescado.  ¡El pescado es muy delicioso!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Cómo se llama la chica?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Cómo se llama la amiga?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Cómo es Lucy?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Cómo se llama su escuela?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Qué le gusta hacer a Lucy?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es-ES"/>
        </w:rPr>
        <w:t>¿Qué come Lucy con sus amigos?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Qué concina su mamá para la cena?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Cómo es el pescado?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>¿ Te gusta comer pescado o pollo? (full sentence)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s-ES"/>
        </w:rPr>
      </w:pPr>
      <w:r>
        <w:rPr>
          <w:lang w:val="es-ES"/>
        </w:rPr>
        <w:t xml:space="preserve">¿Y tú qué comes en el almuerzo?   ¿Qué te gusta comer?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12:00Z</dcterms:created>
  <dc:creator>ddominguez</dc:creator>
  <dc:description/>
  <cp:keywords/>
  <dc:language>en-US</dc:language>
  <cp:lastModifiedBy>daly</cp:lastModifiedBy>
  <cp:lastPrinted>2011-06-06T12:53:00Z</cp:lastPrinted>
  <dcterms:modified xsi:type="dcterms:W3CDTF">2012-12-10T07:34:00Z</dcterms:modified>
  <cp:revision>9</cp:revision>
  <dc:subject/>
  <dc:title/>
</cp:coreProperties>
</file>